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513729937"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448812240"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822417099"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533112238"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1389100816"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857347900"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2060303221"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782009957"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